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5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Nome e Cognome   Mancino Antimina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 xml:space="preserve">tributi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>Gestione entrate tributarie  ed extratributarie</w:t>
      </w:r>
      <w:r>
        <w:rPr>
          <w:b w:val="false"/>
          <w:bCs w:val="false"/>
          <w:sz w:val="22"/>
          <w:szCs w:val="22"/>
        </w:rPr>
        <w:t xml:space="preserve">, con emissione dei relativi provvedimenti </w:t>
      </w:r>
    </w:p>
    <w:p>
      <w:pPr>
        <w:pStyle w:val="Heading1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>Attuativi e costante controllo ed aggiornamento banca dati. Attività di regolamentazione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        E predisposizione atti di competenz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2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ttuazione piano di informatizzazione comuna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uazione piano di informatizzazione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chiviazione digitale contratti, protocollazione PEC in via informatica, attivazione procedure per la trasmissione del registro del protocollo informatico al conservatore, protocollazione fattura elettronica direttamente dalla procedura del protocollo e contestuale inserimento nel programma della contabilità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matizzazione dei procedimenti contestualmente alla redazione degli atti amministrativi e contabi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vvio procedure per la riscossione coatti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vvenuto Affidamento incarico procedure avvia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ntro 31/12/20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ttivazione procedura per riscossione coatt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ecupero evasione relativa al pregresso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uale 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Valore atteso 80% </w:t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35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 …..……..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……X 10 = 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LL.PP. e Patrimonio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6"/>
        <w:gridCol w:w="720"/>
        <w:gridCol w:w="720"/>
        <w:gridCol w:w="720"/>
        <w:gridCol w:w="720"/>
        <w:gridCol w:w="360"/>
        <w:gridCol w:w="1329"/>
      </w:tblGrid>
      <w:tr>
        <w:trPr>
          <w:trHeight w:val="965" w:hRule="atLeast"/>
          <w:cantSplit w:val="true"/>
        </w:trPr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SEGRETARIO COMU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..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…. = ……..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4:00Z</dcterms:created>
  <dc:creator>Città di Torino</dc:creator>
  <dc:description/>
  <cp:keywords/>
  <dc:language>en-US</dc:language>
  <cp:lastModifiedBy>Segretario Comunale</cp:lastModifiedBy>
  <cp:lastPrinted>2016-02-23T10:42:00Z</cp:lastPrinted>
  <dcterms:modified xsi:type="dcterms:W3CDTF">2016-02-23T11:21:00Z</dcterms:modified>
  <cp:revision>9</cp:revision>
  <dc:subject/>
  <dc:title>Anno di riferimento:</dc:title>
</cp:coreProperties>
</file>